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67294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Яблонської В.І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ромадянці Яблонській Вірі Іларіонівні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Яблонській Вірі Іларіонівні земельну ділянку площею 0,1491 га для будівництва та обслуговування житлового будинку, господарських будівель і споруд (присадибна ділянка)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блонській Вірі Іларіонівні оформити право на земельну ділянку (кадастровий номер 5624681500:03:026:0027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1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Яблонської В.І. від 12.10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491 га. </w:t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3:026:0027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Яблонській В.І. буде оформлено право власності на земельну ділянку в порядку, встановленому законодавством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іаліст землеупорядник</w:t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О.Шахрайчук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Користувач</cp:lastModifiedBy>
  <cp:lastPrinted>2021-09-13T10:37:00Z</cp:lastPrinted>
  <dcterms:modified xsi:type="dcterms:W3CDTF">2021-10-12T09:08:00Z</dcterms:modified>
  <cp:revision>6</cp:revision>
  <dc:subject/>
  <dc:title>ШПАНІВСЬКА СІЛЬСЬКА РАДА</dc:title>
</cp:coreProperties>
</file>