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24274781" r:id="rId2"/>
        </w:object>
      </w:r>
    </w:p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   грудня 2021 року                                                                              №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16"/>
          <w:szCs w:val="28"/>
        </w:rPr>
      </w:pPr>
      <w:r>
        <w:rPr>
          <w:bCs/>
          <w:sz w:val="28"/>
          <w:szCs w:val="28"/>
        </w:rPr>
        <w:t>гр. Довгому Я.В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ина Довгого Ярослава Василь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Надати дозвіл громадянину Довгому Ярославу Васильовичу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в селі Велик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Громадянину Довгому Ярославу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надання дозволу на розробку проекту землеустрою щодо відведення  земельної ділянки у власність  для будівництва та обслуговування житлового  будинку, господарських будівель і споруд гр. Довгому Я.В.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 гр. </w:t>
      </w:r>
      <w:r>
        <w:rPr>
          <w:rFonts w:cs="Times New Roman" w:ascii="Times New Roman" w:hAnsi="Times New Roman"/>
          <w:bCs/>
          <w:sz w:val="28"/>
          <w:szCs w:val="28"/>
        </w:rPr>
        <w:t>Довгого Я.В.</w:t>
      </w:r>
      <w:r>
        <w:rPr>
          <w:rFonts w:cs="Times New Roman" w:ascii="Times New Roman" w:hAnsi="Times New Roman"/>
          <w:sz w:val="28"/>
          <w:szCs w:val="28"/>
        </w:rPr>
        <w:t xml:space="preserve"> від 25.11.2021 року та графічних матеріалів щодо відведення у власність земельної ділянки орієнтовною площею 0,10 га  </w:t>
      </w:r>
      <w:r>
        <w:rPr>
          <w:rFonts w:cs="Times New Roman" w:ascii="Times New Roman" w:hAnsi="Times New Roman"/>
          <w:bCs/>
          <w:sz w:val="28"/>
          <w:szCs w:val="28"/>
        </w:rPr>
        <w:t>для будівництва та обслуговування житлового  будинку, господарських будівель і споруд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не перебуває в користуванні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ст. 12, 20, 116, 118, 122, 123 Земельного кодексу України, статті 26 Закону України «Про місцеве самоврядування в Україні»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Довгому Я.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буде надано дозвіл на розроблення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sz w:val="28"/>
          <w:szCs w:val="28"/>
        </w:rPr>
        <w:t>для будівництва та обслуговування житлового  будинку, господарських будівель і споруд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іаліст землевпорядник                                              Олена Шахрай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47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05:00Z</dcterms:created>
  <dc:creator>q</dc:creator>
  <dc:description/>
  <cp:keywords/>
  <dc:language>en-US</dc:language>
  <cp:lastModifiedBy>User</cp:lastModifiedBy>
  <cp:lastPrinted>2021-11-12T11:54:00Z</cp:lastPrinted>
  <dcterms:modified xsi:type="dcterms:W3CDTF">2021-12-09T19:40:00Z</dcterms:modified>
  <cp:revision>6</cp:revision>
  <dc:subject/>
  <dc:title/>
</cp:coreProperties>
</file>