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43474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, М.Олексин, Хотин, В.Жит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, М.Олексин, Хотин, В.Жит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10 березня 2020 року  № </w:t>
      </w:r>
      <w:r>
        <w:rPr>
          <w:b w:val="false"/>
          <w:u w:val="single"/>
        </w:rPr>
        <w:t>854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 В.Олексин, М.Олексин, Хотин, В.Житин та М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9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51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ана Надія Пет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2:003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16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овський Роман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/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18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16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ипчук Людмила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8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ачур Микола Василь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нчар Вадим Іго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Хомимк Сергій Євген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6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9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мельчук Людмил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3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копюк Тетяна Валерії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копюк Іван Вале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имчук Наталія Іван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1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ужель Алла Святослав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емедюк Наталія Михайл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1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мелечко Євгеній Анатол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овай Ніна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5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овай Олександр Пет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16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Ющук Василь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9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Ющук Олександр Василь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9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9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нійчук Раїса Гнат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инко Любов Ростислав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1:003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0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3-12T17:07:00Z</cp:lastPrinted>
  <dcterms:modified xsi:type="dcterms:W3CDTF">2019-12-03T09:15:00Z</dcterms:modified>
  <cp:revision>4</cp:revision>
  <dc:subject/>
  <dc:title>ШПАНІВСЬКА СІЛЬСЬКА РАДА</dc:title>
</cp:coreProperties>
</file>