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3099496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листопада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Рибчинської Раїси Адам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9 безоплатно у власність громадянці Рибчинській Раїсі Адамівні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Рибчинській Раїсі Адамівні безоплатно у власність земельну ділянку площею 0,1354 га для ведення особистого селянського господарства за рахунок земель запасу сільськогосподарського призначення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Рибчинській Раїсі Адамівні оформити право на земельну ділянку кадастровий номер 5624689500:09:045:014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 Рибчинській Р.А..                                  від 0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1</w:t>
      </w:r>
      <w:r>
        <w:rPr>
          <w:sz w:val="28"/>
          <w:szCs w:val="28"/>
          <w:lang w:val="uk-UA"/>
        </w:rPr>
        <w:t xml:space="preserve">354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5:0149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5:0149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, гр. Рибчинській Р.А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1:00Z</dcterms:created>
  <dc:creator>SSR</dc:creator>
  <dc:description/>
  <cp:keywords/>
  <dc:language>en-US</dc:language>
  <cp:lastModifiedBy>Оля Дмитриевцева</cp:lastModifiedBy>
  <cp:lastPrinted>2021-11-12T13:19:00Z</cp:lastPrinted>
  <dcterms:modified xsi:type="dcterms:W3CDTF">2021-11-14T11:00:00Z</dcterms:modified>
  <cp:revision>2</cp:revision>
  <dc:subject/>
  <dc:title>ШПАНІВСЬКА СІЛЬСЬКА РАДА</dc:title>
</cp:coreProperties>
</file>