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68346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9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Багнію Ю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 Багнію Юрію Володимировичу про надання дозволу на розроблення проекту землеустрою щодо відведення земельної ділянки у власність  для ведення садівництва в с.Зозів, 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Надати громадянину Багнію Юрію Володимировичу дозвіл на розроблення проекту землеустрою щодо відведення земельної ділянки орієнтовною площею 0,05 га у власність для ведення садівництва за рахунок земель комунальної власності  сільськогосподарського призначення розташованої в межах населеного пункту 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Громадянину Багнію Ю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Times New Roman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13:00Z</cp:lastPrinted>
  <dcterms:modified xsi:type="dcterms:W3CDTF">2021-07-02T13:13:00Z</dcterms:modified>
  <cp:revision>3</cp:revision>
  <dc:subject/>
  <dc:title>ШПАНІВСЬКА СІЛЬСЬКА РАДА</dc:title>
</cp:coreProperties>
</file>