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62804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0 березня 2020 року</w:t>
        <w:tab/>
        <w:tab/>
        <w:tab/>
        <w:tab/>
        <w:tab/>
        <w:t xml:space="preserve">                                                    № </w:t>
      </w:r>
      <w:r>
        <w:rPr>
          <w:bCs/>
          <w:sz w:val="24"/>
          <w:szCs w:val="24"/>
          <w:u w:val="single"/>
          <w:lang w:val="uk-UA"/>
        </w:rPr>
        <w:t>868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одовження терміну ді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оговору оренд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лист ПрАТ “Рівнеобленерго” про продовження терміну дії договору оренди на земельні ділянки, керуючись ст.12, 93, 124 Земельного кодексу України, ст.33 Закону України “Про оренду землі” та пункту 34 частини 1  статті 26 Закону України «Про  місцеве самоврядування в Україні»,  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ію договору оренди терміном на 49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>сорок дев</w:t>
      </w:r>
      <w:r>
        <w:rPr>
          <w:sz w:val="24"/>
          <w:szCs w:val="24"/>
          <w:lang w:val="en-US"/>
        </w:rPr>
        <w:t xml:space="preserve">'ять) </w:t>
      </w:r>
      <w:r>
        <w:rPr>
          <w:sz w:val="24"/>
          <w:szCs w:val="24"/>
          <w:lang w:val="uk-UA"/>
        </w:rPr>
        <w:t xml:space="preserve">років ПрАТ “Рівнеобленерго”,  на земельні ділянки загальною площею 0,0043га з кадастровими номерами 5624689500:008:000:0658 та 5624689500:08:0659 та площею 0,0047га з кадастровими номерами 5624689500:02:008:0160, 5624689500:02:008:0161, 5624689500:02:008:0162, 5624689500:02:008:0163  для розміщення та  обслуговування  </w:t>
      </w:r>
      <w:r>
        <w:rPr>
          <w:sz w:val="24"/>
          <w:szCs w:val="24"/>
          <w:lang w:val="en-US"/>
        </w:rPr>
        <w:t>об'єктів</w:t>
      </w:r>
      <w:r>
        <w:rPr>
          <w:sz w:val="24"/>
          <w:szCs w:val="24"/>
          <w:lang w:val="uk-UA"/>
        </w:rPr>
        <w:t xml:space="preserve"> транспортування та розподілу електроенергії до користувачів в межах населених пунктів Малий Олексин та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ендну плату на земельні ділянки встановити  в розмірі 10% від нормативної грошової оцінк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 xml:space="preserve">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3-12T17:42:00Z</cp:lastPrinted>
  <dcterms:modified xsi:type="dcterms:W3CDTF">2014-12-08T13:27:00Z</dcterms:modified>
  <cp:revision>76</cp:revision>
  <dc:subject/>
  <dc:title>ШПАНІВСЬКА СІЛЬСЬКА РАДА</dc:title>
</cp:coreProperties>
</file>