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592710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16 квітня </w:t>
      </w:r>
      <w:r>
        <w:rPr>
          <w:bCs/>
        </w:rPr>
        <w:t>2021року</w:t>
      </w:r>
      <w:r>
        <w:rPr>
          <w:bCs/>
          <w:lang w:val="uk-UA"/>
        </w:rPr>
        <w:t xml:space="preserve">                                                                                                               № </w:t>
      </w:r>
      <w:r>
        <w:rPr>
          <w:bCs/>
          <w:u w:val="single"/>
          <w:lang w:val="uk-UA"/>
        </w:rPr>
        <w:t>236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згоди на встановлення</w:t>
      </w:r>
    </w:p>
    <w:p>
      <w:pPr>
        <w:pStyle w:val="Normal"/>
        <w:rPr/>
      </w:pPr>
      <w:r>
        <w:rPr>
          <w:bCs/>
          <w:iCs/>
          <w:lang w:val="uk-UA"/>
        </w:rPr>
        <w:t>(відновлення) меж земельної ділянки в натурі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(на місцевості) в с.Малий Житин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Шубківському споживчому товариств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клопотання дирекції Шубківського споживчого товариства  та відповідно  до статтей 12,93,122 Земельного кодексу України , статті 55 Закону України “Про землеустрій”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>Надати згоду на встановлення  (відновлення) меж земельної ділянки в натурі (на місцевості)  площею 0,07га по вул.Княгині Ольги 48а в с.Малий Житин Шубківського споживчого товариства для будівництва та обслуговування будівель торгівлі (для обслуговування будівель та споруд) -державний акт на право постійного користування серії ІІ-РВ №000081 від 20.05.1997 року за №127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І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2T17:30:00Z</cp:lastPrinted>
  <dcterms:modified xsi:type="dcterms:W3CDTF">2021-04-22T14:30:00Z</dcterms:modified>
  <cp:revision>7</cp:revision>
  <dc:subject/>
  <dc:title>ШПАНІВСЬКА СІЛЬСЬКА РАДА</dc:title>
</cp:coreProperties>
</file>