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lang w:eastAsia="ru-RU"/>
        </w:rPr>
        <w:t>____________________20      року                                                         № ________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Олексійчук О.Д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Олексійчук Ольги Дмитрівни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Олексійчук Ользі Дмитрівні проект землеустрою щодо відведення земельної ділянки площею 0,3378 га (кадастровий номер 5624681500:05:022:0487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від 22.10.2021 року, індексний номер витягу 280745906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Олексійчук Ольги Дмитрівни площею 0,3378 га (кадастровий номер 5624681500:05:022:0487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Олексійчук Ольги Дмитрівни для ведення особистого селянського господарства на будівництво і обслуговування житлового будинку, господарських будівель та споруд площею 0,3378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Олексійчук Ользі Дмитрівні здійснити реєстрацію зміни цільового призначення земельної ділянки площею 0,3378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9"/>
        <w:spacing w:before="0" w:after="0"/>
        <w:jc w:val="center"/>
        <w:rPr/>
      </w:pPr>
      <w:r>
        <w:rPr>
          <w:bCs/>
          <w:sz w:val="28"/>
          <w:szCs w:val="28"/>
        </w:rPr>
        <w:t xml:space="preserve">господарських будівель та споруд гр. </w:t>
      </w:r>
      <w:r>
        <w:rPr>
          <w:bCs/>
          <w:sz w:val="28"/>
          <w:szCs w:val="28"/>
          <w:shd w:fill="FFFFFF" w:val="clear"/>
        </w:rPr>
        <w:t>Олексійчук О.Д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Олексійчук О.Д. від 01.02.2022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емельна ділянка перебуває у власності Олексійчук О.Д. для ведення особистого селянського господарства згідно витягу з Державного реєстру речових прав на нерухоме майно про реєстрацію права власності від 22.10.2021 року, індексний номер витягу 280745906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У разі прийняття рішення гр. Олексійчук О.Д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3378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2-02-01T12:58:00Z</cp:lastPrinted>
  <dcterms:modified xsi:type="dcterms:W3CDTF">2022-01-28T12:16:00Z</dcterms:modified>
  <cp:revision>22</cp:revision>
  <dc:subject/>
  <dc:title/>
</cp:coreProperties>
</file>