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1 травня 2019 року</w:t>
        <w:tab/>
        <w:tab/>
        <w:tab/>
        <w:tab/>
        <w:tab/>
        <w:tab/>
        <w:tab/>
        <w:tab/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99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у №4 п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Робітнича,6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.Хотин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Заслухавши інформацію сільського голови Столярчука М.А., про прийняття в комунальну власність територіальної громади Шпанівської сільської ради квартиру №4 житлового будинку який знаходиться по вул.Робітнича,6 в селі Хотин Рівненського району Рівненської області, відповідно до Постанови Кабінету Міністрів України №891 від 06.11.1995 року «Про порядок передачі до комунальної власності загального житлового фонду», керуючись ст.26 Закону України «Про місцеве самоврядування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4 яка знаходиться по вул.Робітнича,6 в с.Хотин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22:00Z</dcterms:created>
  <dc:creator>User</dc:creator>
  <dc:description/>
  <cp:keywords/>
  <dc:language>en-US</dc:language>
  <cp:lastModifiedBy>UU</cp:lastModifiedBy>
  <cp:lastPrinted>2019-06-05T10:25:00Z</cp:lastPrinted>
  <dcterms:modified xsi:type="dcterms:W3CDTF">2019-06-05T11:13:00Z</dcterms:modified>
  <cp:revision>11</cp:revision>
  <dc:subject/>
  <dc:title> </dc:title>
</cp:coreProperties>
</file>