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5209763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9 верес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Грицюк О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 Грицюк Оксані Анатоліївні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 в селі Великий Олексин на території Шпанівської сільської ради, керуючись ст.ст. 12,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Грицюк Оксані Анатоліївні на складання проекту землеустрою щодо відведення земельної ділянки у власність орієнтовною площею 0,0800 га для ведення особистого селянського господарства за рахунок земель запасу комунальної власності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Грицюк Оксані Анатолії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59:00Z</dcterms:created>
  <dc:creator>SSR</dc:creator>
  <dc:description/>
  <cp:keywords/>
  <dc:language>en-US</dc:language>
  <cp:lastModifiedBy>User</cp:lastModifiedBy>
  <cp:lastPrinted>2021-05-17T14:22:00Z</cp:lastPrinted>
  <dcterms:modified xsi:type="dcterms:W3CDTF">2021-09-18T20:40:00Z</dcterms:modified>
  <cp:revision>5</cp:revision>
  <dc:subject/>
  <dc:title>ШПАНІВСЬКА СІЛЬСЬКА РАДА</dc:title>
</cp:coreProperties>
</file>