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ерша сесія восьме скликання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 грудня 2020 року</w:t>
        <w:tab/>
        <w:tab/>
        <w:tab/>
        <w:tab/>
        <w:tab/>
        <w:tab/>
        <w:tab/>
        <w:tab/>
        <w:tab/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1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сонального склад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 частини першої статті 26, пункту 5 частини четвертої статті 42, частини першої статті 51, частини першої статті 59 Закону України «Про місцеве самоврядування в Україні», Шпанівська сільська рада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сональний склад виконавчого комітету Шпанівської сільської ради згідно з додатком (додається на одному аркуші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Микола СТОЛЯРЧУК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сесії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Шпанівської сільської ради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4 .12. 2020 року №1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ОНАЛЬНИЙ  СКЛА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 сільської рад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олярчук Микола Анатолійович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гойда Марія Юріївна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ечко Святослав Олександрович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ьничук Валентина Петрівна </w:t>
      </w:r>
    </w:p>
    <w:p>
      <w:pPr>
        <w:pStyle w:val="Style15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чук Галина Миколаївна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ун Сергій Віталійович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прунюк Тетяна Василівна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’яна Ольга Віталіївна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арчук Володимир Іванович</w:t>
      </w:r>
    </w:p>
    <w:p>
      <w:pPr>
        <w:pStyle w:val="Style15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ноградов Михайло Улянович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жок Олександр Володимирович</w:t>
      </w:r>
    </w:p>
    <w:p>
      <w:pPr>
        <w:pStyle w:val="Style15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няжинський Андрій Валерійович</w:t>
      </w:r>
    </w:p>
    <w:p>
      <w:pPr>
        <w:pStyle w:val="Style15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рипнюк Віталій Радіонович</w:t>
      </w:r>
    </w:p>
    <w:p>
      <w:pPr>
        <w:pStyle w:val="Style15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ахрайчук Тетяна Дмитрівн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евчик Наталія Анатоліївн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вгий Дмитро Петрович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нчук Вікторія Олександрівн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йнека Ігор Анатолійович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теба Роман Юрійович</w:t>
      </w:r>
    </w:p>
    <w:p>
      <w:pPr>
        <w:pStyle w:val="Style15"/>
        <w:ind w:left="644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09:00Z</dcterms:created>
  <dc:creator>User</dc:creator>
  <dc:description/>
  <cp:keywords/>
  <dc:language>en-US</dc:language>
  <cp:lastModifiedBy>Пользователь Windows</cp:lastModifiedBy>
  <cp:lastPrinted>2020-12-09T14:58:00Z</cp:lastPrinted>
  <dcterms:modified xsi:type="dcterms:W3CDTF">2020-12-15T07:09:00Z</dcterms:modified>
  <cp:revision>2</cp:revision>
  <dc:subject/>
  <dc:title> </dc:title>
</cp:coreProperties>
</file>