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drawing>
          <wp:inline distT="0" distB="0" distL="0" distR="0">
            <wp:extent cx="42418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ap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aps/>
          <w:color w:val="000000"/>
          <w:sz w:val="16"/>
          <w:szCs w:val="16"/>
          <w:lang w:val="uk-UA"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uk-UA" w:eastAsia="ar-S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exact" w:line="220" w:before="120" w:after="120"/>
        <w:ind w:left="864" w:hanging="864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ar-SA"/>
        </w:rPr>
        <w:t>ШПАНІВСЬКА сільськ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ar-SA"/>
        </w:rPr>
        <w:t>РІВНЕНСЬКОГО РАЙОНУ РІВНЕНСЬКОЇ ОБЛАСТІ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(восьме скликання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ar-SA"/>
        </w:rPr>
        <w:t xml:space="preserve">Р І Ш Е Н Н Я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25 червня 2021 року</w:t>
        <w:tab/>
        <w:tab/>
        <w:tab/>
        <w:tab/>
        <w:tab/>
        <w:tab/>
        <w:tab/>
        <w:tab/>
        <w:tab/>
        <w:t xml:space="preserve"> № 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val="uk-UA" w:eastAsia="ar-SA"/>
        </w:rPr>
        <w:t>326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Щодо внесення змін до рішень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 xml:space="preserve">Про встановлення місцевих податків і зборів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 xml:space="preserve">на території Шпанівської сільської ради Рівненського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айону Рівненської області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Відповідно до ст. 12 Податкового кодексу України, ст. 25, 26 Закону України «Про місцеве самоврядування», Шпанівська сільська рада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ar-SA"/>
        </w:rPr>
        <w:t>В И Р І Ш И Л А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hanging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Внести зміни до рішення Шпанівської сільської ради Рівненського району Рівненської області від 19 травня 2020 №945 «Про встановлення податку на нерухоме майно, відмінне від земельної ділянки на території Шпанівської сільської ради Рівненського району Рівненської області» та додатку №1 до нього, а саме виключити частину  тексту «на 2021 рік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Внести зміни до рішення Шпанівської сільської ради Рівненського району Рівненської області від 19 травня 2020 №948 «Про встановлення ставок та пільг із сплати земельного податку на 2021 рік на території Шпанівської сільської ради Рівненського району Рівненської області» та додатку №1 до нього, а саме виключити частину  тексту «на 2021 рік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hanging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 xml:space="preserve">Контроль за виконанням рішення покласти 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у комісію з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shd w:fill="FFFFFF" w:val="clear"/>
        </w:rPr>
        <w:t xml:space="preserve"> питань законності, депутатської діяльності, етики та Регламенту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shd w:fill="FFFFFF" w:val="clear"/>
          <w:lang w:val="uk-UA"/>
        </w:rPr>
        <w:t xml:space="preserve"> (Віталій ГРАБАР).</w:t>
      </w:r>
    </w:p>
    <w:p>
      <w:pPr>
        <w:pStyle w:val="Normal"/>
        <w:suppressAutoHyphens w:val="true"/>
        <w:spacing w:lineRule="auto" w:line="240" w:before="0" w:after="0"/>
        <w:rPr>
          <w:rStyle w:val="Emphasis"/>
          <w:rFonts w:ascii="Times New Roman" w:hAnsi="Times New Roman" w:eastAsia="Calibri" w:cs="Times New Roman"/>
          <w:bCs/>
          <w:i w:val="false"/>
          <w:i w:val="false"/>
          <w:color w:val="000000"/>
          <w:sz w:val="28"/>
          <w:szCs w:val="28"/>
          <w:shd w:fill="FFFFFF" w:val="clear"/>
          <w:lang w:val="uk-UA" w:eastAsia="ar-SA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20">
    <w:name w:val="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33:00Z</dcterms:created>
  <dc:creator>Виктор Дудник</dc:creator>
  <dc:description/>
  <cp:keywords/>
  <dc:language>en-US</dc:language>
  <cp:lastModifiedBy>UU</cp:lastModifiedBy>
  <cp:lastPrinted>2021-07-26T09:53:00Z</cp:lastPrinted>
  <dcterms:modified xsi:type="dcterms:W3CDTF">2021-07-26T06:55:00Z</dcterms:modified>
  <cp:revision>4</cp:revision>
  <dc:subject/>
  <dc:title/>
</cp:coreProperties>
</file>