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40117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7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Виговській Н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Виговської Наталії Серг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Виговській Наталії Сергіївни на складання проекту землеустрою щодо відведення земельної ділянки у власність орієнтовною площею 0,12 га для ведення особистого селянського господарства за рахунок земель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Виговській Наталії Серг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11:53:00Z</dcterms:modified>
  <cp:revision>17</cp:revision>
  <dc:subject/>
  <dc:title>ШПАНІВСЬКА СІЛЬСЬКА РАДА</dc:title>
</cp:coreProperties>
</file>