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5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 площею 0,0957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0008 від 08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 (кадастровий номер 5624681500:08:001:0465) 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Оля Дмитриевцева</cp:lastModifiedBy>
  <cp:lastPrinted>2021-12-07T14:43:00Z</cp:lastPrinted>
  <dcterms:modified xsi:type="dcterms:W3CDTF">2021-12-28T19:29:00Z</dcterms:modified>
  <cp:revision>2</cp:revision>
  <dc:subject/>
  <dc:title/>
</cp:coreProperties>
</file>