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  _________ 2022 року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 господарсь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мадянці Прокопчук О.О.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рокопчук О.О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ці Прокопчук Ользі Орестівні проект землеустрою щодо відведення земельної ділянки площею 0.0985 га (кадастровий номер 5624681500:05:025:0505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  в селі Бармаки на території Шпанівської сільської рад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ки Прокопчук Ольги Орестівни для індивідуального садівництва, згідно витягу з Державного реєстру речових прав на нерухоме майно про реєстрацію права власності від 28.07.2021 №267997479, на для будівництва та обслуговування житлового будинку, господарських будівель і споруд  (присадибна ділянка)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рокопчук Ользі Оресті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                                    громадянці </w:t>
      </w:r>
      <w:r>
        <w:rPr>
          <w:sz w:val="28"/>
          <w:szCs w:val="28"/>
        </w:rPr>
        <w:t>Прокопчук О.О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підготовлено на підставі заяви гр. Прокопчук О.О.                                         від  03.01.2021 року стосовно затвердження проєкту землеустрою щодо відведення земельної ділянки площею 0,0985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а ділянка з кадастровим номером 5624681500:05:025:0505, цільове призначення якої змінюється, вільна від забудов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і шляхи її досягне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езультаті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омадянці Прокопчук О.О.  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85 га з кадастровим номером 5624681500:05:025:0505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В.Кучеру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Шпанівська ТГ</cp:lastModifiedBy>
  <cp:lastPrinted>2022-02-03T15:30:00Z</cp:lastPrinted>
  <dcterms:modified xsi:type="dcterms:W3CDTF">2022-02-03T13:31:00Z</dcterms:modified>
  <cp:revision>13</cp:revision>
  <dc:subject/>
  <dc:title/>
</cp:coreProperties>
</file>