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22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 </w:t>
      </w:r>
      <w:r>
        <w:rPr>
          <w:color w:val="000000"/>
          <w:sz w:val="28"/>
          <w:u w:val="single"/>
          <w:lang w:val="uk-UA" w:eastAsia="ru-RU"/>
        </w:rPr>
        <w:t>930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 із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емлеустрою </w:t>
      </w: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гр. Кузьмичу В.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узьмича Віктора Юрійовича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, керуючись   ст. 12, 33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 ділянки в натурі (на місцевості) площею 0,1600 га  (кадастровий номер: 5624689500:03:013:0190 у власність громадянину  Кузьмичу Віктору Юрійовичу для ведення особистого селянського господарства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омадянину Кузьмичу Віктору Юрійовичу земельну ділянку площею 0,1600 га для ведення особистого селянського господарства розташовану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зьмичу Віктору Юрійовичу оформити право на земельну ділянку кадастровий номер 5624689500:03:013:019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</w:t>
        <w:tab/>
        <w:tab/>
        <w:t xml:space="preserve">   Микола СТОЛЯРЧУК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71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1-06-04T15:55:00Z</cp:lastPrinted>
  <dcterms:modified xsi:type="dcterms:W3CDTF">2022-01-28T14:34:00Z</dcterms:modified>
  <cp:revision>5</cp:revision>
  <dc:subject/>
  <dc:title>ШПАНІВСЬКА СІЛЬСЬКА РАДА</dc:title>
</cp:coreProperties>
</file>