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1530224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ойчук Тетяни Анатол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2:009:0270 безоплатно у власність громадянці Бойчук Тетяні Анатоліївні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Бойчук Тетяні Анатоліївні безоплатно у власність земельну ділянку площею 0,3000 га для ведення особистого селянського господарства за рахунок земель запасу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Бойчук Тетяні Анатоліївні оформити право на земельну ділянку кадастровий номер 5624681500:02:009:027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Бойчук Т.А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30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2:009:0270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 xml:space="preserve">5624681500:02:009:0270 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Бойчук Т.А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ціаліст</w:t>
      </w:r>
      <w:r>
        <w:rPr>
          <w:sz w:val="28"/>
          <w:szCs w:val="28"/>
          <w:lang w:val="uk-UA"/>
        </w:rPr>
        <w:t xml:space="preserve"> землевпорядник 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cp:keywords/>
  <dc:language>en-US</dc:language>
  <cp:lastModifiedBy>User</cp:lastModifiedBy>
  <cp:lastPrinted>2021-11-12T14:01:00Z</cp:lastPrinted>
  <dcterms:modified xsi:type="dcterms:W3CDTF">2021-11-21T22:08:00Z</dcterms:modified>
  <cp:revision>4</cp:revision>
  <dc:subject/>
  <dc:title>ШПАНІВСЬКА СІЛЬСЬКА РАДА</dc:title>
</cp:coreProperties>
</file>