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40308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 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6 листопада  2018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№ 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Великий Житин, Малий Житин,  Великий Олексин, Шпанів, Хотин та Ходоси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Великий Житин, Малий Житин, Великий Олексин, Шпанів, Хотин та Ходоси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проекту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16 листопада 2018року № </w:t>
      </w:r>
      <w:r>
        <w:rPr>
          <w:b w:val="false"/>
          <w:u w:val="single"/>
        </w:rPr>
        <w:t>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 Малий Житин, Великий Олексин, Шпанів, Хотин та Ходос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260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30"/>
        <w:gridCol w:w="1650"/>
        <w:gridCol w:w="2710"/>
        <w:gridCol w:w="127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пчук Іван Віталій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09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522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райчук Павло Іван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0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реговець Валентина Володимир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78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55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щук Світлана Йостп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09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вчун Богдан Володимир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07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88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гіль Наталія Васил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25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9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уднік Кактерина Ігнат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5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839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роцюк Надія Садон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2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арчук Мирослава Володимир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2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62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зьмич Володимир Федор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2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проекту 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16 листопада 2018року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Великий Житин,  Малий Житин та Шпанів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260" w:type="dxa"/>
        <w:jc w:val="left"/>
        <w:tblInd w:w="-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40"/>
        <w:gridCol w:w="1790"/>
        <w:gridCol w:w="2710"/>
        <w:gridCol w:w="127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пчук Іван Віталійович 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1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3035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колайчук Микола Сергійович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66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61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льник Наум Миколайович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39:00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7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1-09T10:11:00Z</cp:lastPrinted>
  <dcterms:modified xsi:type="dcterms:W3CDTF">2018-08-31T06:30:00Z</dcterms:modified>
  <cp:revision>6</cp:revision>
  <dc:subject/>
  <dc:title>ШПАНІВСЬКА СІЛЬСЬКА РАДА</dc:title>
</cp:coreProperties>
</file>