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38462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Савчук Г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Савчук Галини Володимир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Савчук Галині Володимирівні дозвіл на розроблення проекту землеустрою щодо відведення земельної ділянки площею 0,10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вчук Гали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Савчук Г.В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Савчук Г.В. від 18.11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а ділянка, яка проєктується до відведення перебуває в користуванні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авчук Г.О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21T19:14:00Z</dcterms:modified>
  <cp:revision>2</cp:revision>
  <dc:subject/>
  <dc:title>ШПАНІВСЬКА СІЛЬСЬКА РАДА</dc:title>
</cp:coreProperties>
</file>