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26304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___ квітня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Столярчук Г.Г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Столярчук Галини Григор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В № 0054415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25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3,0125 га  (кадастровий номер: 5624681500:01:002:0157) та площею 0,2223 га (кадастровий номер: 5624681500:01:006:0063) у власність громадянці Столярчук Галині Григо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Столярчук Галині Григорівні  для ведення особистого селянського господарства земельні ділянки  площею 3,0125 га  (кадастровий номер: 5624681500:01:002:0157) та площею 0,2223 га (кадастровий номер: 5624681500:01:006:0063) 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толярчук Г.Г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1-03-28T14:09:00Z</dcterms:modified>
  <cp:revision>22</cp:revision>
  <dc:subject/>
  <dc:title>ШПАНІВСЬКА СІЛЬСЬКА РАДА</dc:title>
</cp:coreProperties>
</file>