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0230229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П Р О Е К Т</w:t>
      </w:r>
      <w:r>
        <w:rPr>
          <w:b/>
          <w:lang w:val="uk-UA"/>
        </w:rPr>
        <w:t xml:space="preserve">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листопада 2018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iCs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ів землеустрою та проекти землеустрою щодо відведення земельної ділянки у власність для ведення особистого селянського господарства, керуючись ст.ст. 12, 33, 118, 121, 122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ої ділянки у власність громадянам для ведення особистого селянського господарства за рахунок земель комунальної власності сільськогосподарського призначення (рілля)  в межах населених пунктів Великий Житин,  Шпанів та Зозів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ам безоплатно  у власність земельні ділянки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Великий Житин, </w:t>
        <w:tab/>
        <w:t xml:space="preserve"> Шпанів та Зозів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проекту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16 листопада 2018 року  № </w:t>
      </w:r>
      <w:r>
        <w:rPr>
          <w:b w:val="false"/>
          <w:u w:val="single"/>
        </w:rPr>
        <w:t>______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lang w:val="uk-UA"/>
        </w:rPr>
      </w:pPr>
      <w:r>
        <w:rPr>
          <w:b w:val="false"/>
          <w:i w:val="false"/>
        </w:rPr>
        <w:t>громадян  яким надані у власність земельні ділянки для ведення особистого селянського господарства в селі  Великий Житин,  Шпанів та Зозів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508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859"/>
        <w:gridCol w:w="1750"/>
        <w:gridCol w:w="2730"/>
        <w:gridCol w:w="1478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н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right="212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ежняк Наталія Володимир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3:017:0657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41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едрук Ольга Вадим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3:017:066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933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Яцюк Лариса Миколаї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3:018:0267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111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ихновська Марія Петр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9:0038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38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рамович Юрій Йосип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3:026:001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246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Житняковська Марія Іван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6:000:0192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116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федова Юлія Миколаї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Зозів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5:020:014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9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еменюк Назар Василь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6:039:0057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97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</w:t>
        <w:tab/>
        <w:t xml:space="preserve">            Столярчук М.А.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8-11-08T15:11:00Z</cp:lastPrinted>
  <dcterms:modified xsi:type="dcterms:W3CDTF">2018-09-04T06:20:00Z</dcterms:modified>
  <cp:revision>5</cp:revision>
  <dc:subject/>
  <dc:title>ШПАНІВСЬКА СІЛЬСЬКА РАДА</dc:title>
</cp:coreProperties>
</file>