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36182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5 черв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</w:t>
      </w:r>
      <w:r>
        <w:rPr>
          <w:bCs/>
        </w:rPr>
        <w:t xml:space="preserve"> № </w:t>
      </w:r>
      <w:r>
        <w:rPr>
          <w:bCs/>
          <w:u w:val="single"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>
          <w:bCs/>
        </w:rPr>
      </w:pPr>
      <w:r>
        <w:rPr>
          <w:bCs/>
        </w:rPr>
        <w:t>плану території гр. Ліщуку В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а Ліщука Володимира  Михайловича та  генеральний план забудови села Шпанів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ати дозвіл громадянину Ліщуку Володимиру Михайловичу на розробку детального планування території з метою уточнення положень генерального плану села Шпанів  на земельній ділянці з кадастровим номером 56246891500:06:040:0475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робити 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6-21T15:40:00Z</cp:lastPrinted>
  <dcterms:modified xsi:type="dcterms:W3CDTF">2021-06-21T12:41:00Z</dcterms:modified>
  <cp:revision>11</cp:revision>
  <dc:subject/>
  <dc:title/>
</cp:coreProperties>
</file>