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5 вересня  2019 року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списку учнів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безкоштовне харч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2019 – 2020 навчальний рік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еликожитинського ліцею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директора Великожитинського ліцею Шахрайчук Тетяни Дмитрівни, щодо затвердження списку дітей, які вкрай потребують безкоштовного харчування на 2019–2020 навчальний рік,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учнів Великожитинського ліцею на безкоштовне харчування відповідно до актів обстеження матеріально-побутових умов проживання на 2019-2020 навчальний рік (згідно додатку №1)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ів виконавчого комітету Набочука О.Ю. та Шахрайчук Т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32:00Z</dcterms:created>
  <dc:creator>User</dc:creator>
  <dc:description/>
  <cp:keywords/>
  <dc:language>en-US</dc:language>
  <cp:lastModifiedBy>Людмила</cp:lastModifiedBy>
  <cp:lastPrinted>2019-10-01T12:31:00Z</cp:lastPrinted>
  <dcterms:modified xsi:type="dcterms:W3CDTF">2019-10-01T09:33:00Z</dcterms:modified>
  <cp:revision>4</cp:revision>
  <dc:subject/>
  <dc:title> </dc:title>
</cp:coreProperties>
</file>