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sz w:val="16"/>
          <w:szCs w:val="28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технічної документації </w:t>
      </w:r>
      <w:r>
        <w:rPr>
          <w:bCs/>
          <w:sz w:val="28"/>
          <w:szCs w:val="28"/>
          <w:lang w:val="uk-UA"/>
        </w:rPr>
        <w:t>з норматив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шової оцінки земельних ділянок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before="280" w:after="24"/>
        <w:ind w:left="2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 метою </w:t>
      </w:r>
      <w:r>
        <w:rPr>
          <w:color w:val="202122"/>
          <w:sz w:val="28"/>
          <w:szCs w:val="28"/>
          <w:lang w:val="uk-UA" w:eastAsia="uk-UA"/>
        </w:rPr>
        <w:t>визначення розміру земельного податку</w:t>
      </w:r>
      <w:r>
        <w:rPr>
          <w:sz w:val="28"/>
          <w:szCs w:val="28"/>
          <w:lang w:val="uk-UA"/>
        </w:rPr>
        <w:t>, керуючись статтями 12, 65, 66, 79-1, розділу Х Перехідні положення  Земельного кодексу України, ст. 26, 35, 57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дозвіл  на складання технічної документації з нормативної грошової оцінки земельних ділянок несільськогосподарського призначення  на території Шпанівської сільської ради Рівненського району Рівненської області (додаток на 1 арк.)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ільському голові звернутись до суб’єкта господарювання, що є виконавцем робіт, для розроблення технічної документації з  нормативної грошової оцінки земель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  комісію з земельних відносин, планування території, охорони навколишнього середовища та природокористування (Олена КРУПЕН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до рішення се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_______ від ____________202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3705"/>
        <w:gridCol w:w="3767"/>
      </w:tblGrid>
      <w:tr>
        <w:trPr/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лоща, га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дастровий номер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 поля фільтрації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9,5015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 бардопровід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146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5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4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348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8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3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7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8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49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2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0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0012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06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074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201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6:0189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6205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624681500:04:016:0190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,0923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6:0191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0,6896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6:015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надання дозволу на складання технічної документації </w:t>
      </w:r>
      <w:r>
        <w:rPr>
          <w:bCs/>
          <w:sz w:val="28"/>
          <w:szCs w:val="28"/>
          <w:lang w:val="uk-UA"/>
        </w:rPr>
        <w:t>з нормативної грошової оцінки земельних ділянок  несільськогосподарського призначення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ропозицію сільського голови </w:t>
      </w:r>
      <w:r>
        <w:rPr>
          <w:sz w:val="28"/>
          <w:szCs w:val="28"/>
          <w:lang w:val="uk-UA"/>
        </w:rPr>
        <w:t>з метою збільшити надходження до місцевого бюджету за рахунок збільшення розміру земельного податку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их ділянках </w:t>
      </w:r>
      <w:r>
        <w:rPr>
          <w:sz w:val="28"/>
          <w:szCs w:val="28"/>
          <w:lang w:val="uk-UA"/>
        </w:rPr>
        <w:t>несільськогосподарського призначення розміщені об”єкти нерухомого майна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наповнення місцевого бюджету за рахунок коштів земельного податку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е рішення буде прийнято відповідно до статей </w:t>
      </w:r>
      <w:r>
        <w:rPr>
          <w:sz w:val="28"/>
          <w:szCs w:val="28"/>
          <w:lang w:val="uk-UA"/>
        </w:rPr>
        <w:t>12, 65, 66, 79-1, розділу Х Перехідні положення  Земельного кодексу України, ст. 26, 35, 57 Закону України “Про землеустрій”  та пункту 34 частини 1 статті 26</w:t>
      </w:r>
      <w:r>
        <w:rPr>
          <w:sz w:val="28"/>
          <w:szCs w:val="28"/>
        </w:rPr>
        <w:t xml:space="preserve">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и будуть виконані за рахунок коштів від  відшкодування втрат сільськогосподарського та лісогосподарського виробництва, що можуть бути використання на обмежений вид робіт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буде визначена нормативна грошова оцінка земельних ділянок за межами населених пунктів несільськогосподарського призначення та збільшено надходження від земельного податку та орендної плати 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1-11-12T14:01:00Z</cp:lastPrinted>
  <dcterms:modified xsi:type="dcterms:W3CDTF">2022-01-31T12:54:00Z</dcterms:modified>
  <cp:revision>3</cp:revision>
  <dc:subject/>
  <dc:title>ШПАНІВСЬКА СІЛЬСЬКА РАДА</dc:title>
</cp:coreProperties>
</file>