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95236232" r:id="rId2"/>
        </w:objec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 Р О Е К Т</w:t>
      </w:r>
      <w:r>
        <w:rPr>
          <w:b/>
          <w:bCs/>
          <w:sz w:val="24"/>
          <w:szCs w:val="24"/>
        </w:rPr>
        <w:t xml:space="preserve">   Р  І Ш Е Н Н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листопада 2018 року                                                                                       №</w:t>
      </w:r>
      <w:r>
        <w:rPr>
          <w:sz w:val="24"/>
          <w:szCs w:val="24"/>
          <w:u w:val="none"/>
        </w:rPr>
        <w:t>____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 надання дозволу на складання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хнічної документації із землеустрою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щодо встановлення (відновлення) меж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озглянувши заяву громадянина Абалимова Олексія Валентин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Велик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118, 120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Надати дозвіл гр.Абалимову Олексію Валентиновичу на складання технічноїдокументації із землеустрою щодо встановлення (відновлення) меж земельної ділянки в натурі ( на місцевості) орієнтовною площею 0,10 га для будівництва та обслуговування житлового будинку, господарських будівель і споруд (присадибна ділянка)   по вул. Весняна,78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зроблену технічну документацію подати на розгляд та затвердження на  сесії     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на комісію з питань земельних  відносин, 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охорони навколишнього середовища та соціального розвитку  села (Войтюк П.П.)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8-09-17T11:02:00Z</cp:lastPrinted>
  <dcterms:modified xsi:type="dcterms:W3CDTF">2018-06-06T06:41:00Z</dcterms:modified>
  <cp:revision>29</cp:revision>
  <dc:subject/>
  <dc:title/>
</cp:coreProperties>
</file>