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034513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0 року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 xml:space="preserve">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гляд депутатських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питів Самкова І.М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Розглянувши усні депутатські запити  депутата Шпанівської сільської ради Самкова, І.М., керуючись п.13, п11 ч.1.ст 26 Закону України «Про місцеве самоврядування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усні запити депутата Шпанівської сільської ради Самкова І.М., оголошені да другому пленарному засіданні восьмої сесії Шпанівської сільської ради щодо забезпечення якісним енергопостачанням та наданням послуг перевезення маршрутним транспортом жителів  в с.Великий Житин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ю САМКОВУ підготувати запити у письмовій формі до закінчення другого пленарного засідання восьмої сесії. </w:t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</w:t>
        <w:tab/>
        <w:t xml:space="preserve">                            </w:t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37:00Z</dcterms:created>
  <dc:creator>SSR</dc:creator>
  <dc:description/>
  <cp:keywords/>
  <dc:language>en-US</dc:language>
  <cp:lastModifiedBy>UU</cp:lastModifiedBy>
  <cp:lastPrinted>2020-01-21T10:37:00Z</cp:lastPrinted>
  <dcterms:modified xsi:type="dcterms:W3CDTF">2021-01-04T09:49:00Z</dcterms:modified>
  <cp:revision>8</cp:revision>
  <dc:subject/>
  <dc:title>ШПАНІВСЬКА СІЛЬСЬКА РАДА</dc:title>
</cp:coreProperties>
</file>