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852373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омкевич Ольги Євстафі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Томкевич Ользі Євстафіївні на розроблення проекту землеустрою щодо відведення земельної ділянки  у власність орієнтовною площею 0,14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Томкевич Ользі Євстаф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Юля</cp:lastModifiedBy>
  <cp:lastPrinted>2020-12-23T09:49:00Z</cp:lastPrinted>
  <dcterms:modified xsi:type="dcterms:W3CDTF">2021-02-10T13:10:00Z</dcterms:modified>
  <cp:revision>20</cp:revision>
  <dc:subject/>
  <dc:title>ШПАНІВСЬКА СІЛЬСЬКА РАДА</dc:title>
</cp:coreProperties>
</file>