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9173063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3 грудня 2020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ки Берташ Тетяни Юріївни про затвердження проекту землеустрою щодо відведення земельної ділянки у власність для ведення особистого селянського господарства, витяг з Державного реєстру речових прав на нерухоме майно про реєстрацію права власності № _________ від __________ року керуючись ст.ст. 12, 118, 121, 122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1500:05:025:0340 безоплатно у власність громадянці Берташ Тетяні Юріївні для ведення особистого селянського господарства за рахунок земельної ділянки сільськогосподарського призначення комунальної власності кадастровий номер 5624681500:05:025:______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громадянці Берташ Тетяні Юріївні безоплатно  у власність земельну ділянку площею 0,1252 га для ведення особистого селянського господарс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Берташ Тетяні Юріївні оформити право на земельну ділянку кадастровий номер 5624681500:05:025:0340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Шпанівській сільській раді оформити право на земельну ділянку кадастровий номер 5624681500:05:025:______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20-02-12T14:44:00Z</cp:lastPrinted>
  <dcterms:modified xsi:type="dcterms:W3CDTF">2020-12-09T12:12:00Z</dcterms:modified>
  <cp:revision>35</cp:revision>
  <dc:subject/>
  <dc:title>ШПАНІВСЬКА СІЛЬСЬКА РАДА</dc:title>
</cp:coreProperties>
</file>