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647129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9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склада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</w:t>
      </w:r>
      <w:r>
        <w:rPr>
          <w:bCs/>
          <w:i/>
          <w:iCs/>
          <w:lang w:val="uk-UA"/>
        </w:rPr>
        <w:t xml:space="preserve"> </w:t>
      </w:r>
      <w:r>
        <w:rPr>
          <w:bCs/>
          <w:iCs/>
          <w:lang w:val="uk-UA"/>
        </w:rPr>
        <w:t>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Тисянчин Надії Іванівни про надання дозволу на складання проекту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 площею 23,3978га (кадастровий номер 5624689500:01:018:0143), що були передані в комунальну власність із земель державної власності, керуючись ст.ст. 12, 33, 118, 121, 122, 123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ці Тисянчин Надії Іванівні на складання проекту землеустрою щодо відведення земельної ділянки  у власність орієнтовною площею 0,30 га для ведення особистого селянського господарства за рахунок земель сільськогосподарського призначення комунальної власності розташованої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Тисянчин Надії Іванівні проект землеустрою розробити у відповідності вимог чинного законодавства та подати на розгляд сесії сільської рад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згоду на поділ земельної ділянки комунальної власності площею 23,3978га (кадастровий номер 5624689500:01:018:0143), яка розташован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Розроблену документацію із землеустрою щодо поділу та </w:t>
      </w:r>
      <w:r>
        <w:rPr>
          <w:lang w:val="en-US"/>
        </w:rPr>
        <w:t>об'єднання</w:t>
      </w:r>
      <w:r>
        <w:rPr>
          <w:lang w:val="uk-UA"/>
        </w:rPr>
        <w:t xml:space="preserve"> земельної ділянки погодити та затвердити згідно вимог чинного законодавств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19-02-13T16:12:00Z</cp:lastPrinted>
  <dcterms:modified xsi:type="dcterms:W3CDTF">2019-12-03T10:09:00Z</dcterms:modified>
  <cp:revision>6</cp:revision>
  <dc:subject/>
  <dc:title>ШПАНІВСЬКА СІЛЬСЬКА РАДА</dc:title>
</cp:coreProperties>
</file>