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146127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Морозюк Ірині Василівни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9:047:0269 безоплатно у власність громадянину Морозюк  Ірині  Василівні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. Морорзюк Ірині Василівні безоплатно  у власність земельну ділянку площею 0,1814 га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Морозюк Ірині Васил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2-12T14:44:00Z</cp:lastPrinted>
  <dcterms:modified xsi:type="dcterms:W3CDTF">2020-09-25T08:38:00Z</dcterms:modified>
  <cp:revision>6</cp:revision>
  <dc:subject/>
  <dc:title>ШПАНІВСЬКА СІЛЬСЬКА РАДА</dc:title>
</cp:coreProperties>
</file>