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8903"/>
      </w:tblGrid>
      <w:tr>
        <w:trPr>
          <w:trHeight w:val="848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ind w:firstLine="684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аток №2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firstLine="684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рішення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firstLine="684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вчого комітету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firstLine="684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 _________ №______ 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9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гальний список із числа дітей сиріт та дітей позбавлених батьківського піклування, які перебувають на квартирному обліку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анівської сільської ради та мають право на позачергове отримання житла станом на 01.01.2022 року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612"/>
        <w:gridCol w:w="2719"/>
        <w:gridCol w:w="1367"/>
        <w:gridCol w:w="1367"/>
        <w:gridCol w:w="1119"/>
        <w:gridCol w:w="3033"/>
      </w:tblGrid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ind w:left="-3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Б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нар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зяття на облік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рішення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 дитини</w:t>
            </w:r>
          </w:p>
        </w:tc>
      </w:tr>
      <w:tr>
        <w:trPr>
          <w:trHeight w:val="618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іско</w:t>
            </w:r>
          </w:p>
          <w:p>
            <w:pPr>
              <w:pStyle w:val="Normal"/>
              <w:rPr/>
            </w:pPr>
            <w:r>
              <w:rPr/>
              <w:t>(Одарчук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Людмила Федорівна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199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0.20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ирота </w:t>
            </w:r>
          </w:p>
        </w:tc>
      </w:tr>
      <w:tr>
        <w:trPr>
          <w:trHeight w:val="618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ліщук Юлія Миколаївна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4.199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8.20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ирота </w:t>
            </w:r>
          </w:p>
        </w:tc>
      </w:tr>
      <w:tr>
        <w:trPr>
          <w:trHeight w:val="618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льон Андрій Михайлович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1.199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6.201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ирота </w:t>
            </w:r>
          </w:p>
        </w:tc>
      </w:tr>
      <w:tr>
        <w:trPr>
          <w:trHeight w:val="618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дак (Семенчук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Євгенія Валеріївна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9.199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6.201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бавлена батьківського піклування</w:t>
            </w:r>
          </w:p>
        </w:tc>
      </w:tr>
      <w:tr>
        <w:trPr>
          <w:trHeight w:val="41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ич Марія Мирославівн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0.199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3.201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ота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іщук Володимир Миколай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1.199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3.201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бавлений батьківського піклування</w:t>
            </w:r>
          </w:p>
        </w:tc>
      </w:tr>
      <w:tr>
        <w:trPr>
          <w:trHeight w:val="41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чук Олександр Валерій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5.199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7.201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бавлений батьківського піклування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цечко Денис Сергій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6.199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7.201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ота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тула Богдан Андрій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8.199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1.201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збавлений батьківського піклування 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Анастасія Ігорівн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3.2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4.201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 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бавлена батьківського піклування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іщук Ангеліна Миколаївн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5.200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5.201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3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бавлений батьківського піклування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юк Діана Василівн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5.200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7.201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ота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здюк Максим Юрій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8.200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8.201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бавлений батьківського піклування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рук Володимир Юрій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1.200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1.201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бавлений батьківського піклування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рук Назар Руслан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2.200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1.201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бавлений батьківського піклування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іщук Андрій Миколай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0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2.201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тина позбавлена батьківського піклування</w:t>
            </w:r>
          </w:p>
        </w:tc>
      </w:tr>
      <w:tr>
        <w:trPr>
          <w:trHeight w:val="41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здюк Олександр Юрій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1.200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2.201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бавлений батьківського піклування</w:t>
            </w:r>
          </w:p>
        </w:tc>
      </w:tr>
      <w:tr>
        <w:trPr>
          <w:trHeight w:val="41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авка Олександра Сергіївн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8.200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9.20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тина позбавлена батьківського піклування</w:t>
            </w:r>
          </w:p>
        </w:tc>
      </w:tr>
      <w:tr>
        <w:trPr>
          <w:trHeight w:val="41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 Олександр Василь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3.200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0.20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тина позбавлена батьківського піклування</w:t>
            </w:r>
          </w:p>
        </w:tc>
      </w:tr>
      <w:tr>
        <w:trPr>
          <w:trHeight w:val="41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01" w:right="0" w:gutter="0" w:header="0" w:top="142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left="-709" w:firstLine="709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Микола СТОЛЯРЧУК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overflowPunct w:val="false"/>
      <w:autoSpaceDE w:val="false"/>
      <w:ind w:left="709" w:right="849" w:hanging="709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59:00Z</dcterms:created>
  <dc:creator>Admin</dc:creator>
  <dc:description/>
  <cp:keywords/>
  <dc:language>en-US</dc:language>
  <cp:lastModifiedBy>Людмила</cp:lastModifiedBy>
  <cp:lastPrinted>2018-09-06T13:48:00Z</cp:lastPrinted>
  <dcterms:modified xsi:type="dcterms:W3CDTF">2021-12-10T09:12:00Z</dcterms:modified>
  <cp:revision>7</cp:revision>
  <dc:subject/>
  <dc:title> </dc:title>
</cp:coreProperties>
</file>