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679694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564</w:t>
      </w:r>
    </w:p>
    <w:p>
      <w:pPr>
        <w:pStyle w:val="Normal"/>
        <w:rPr/>
      </w:pPr>
      <w:r>
        <w:rPr/>
        <w:t>09 вересня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Про надання дозволу Релігійній громаді УПЦ </w:t>
      </w:r>
    </w:p>
    <w:p>
      <w:pPr>
        <w:pStyle w:val="Normal"/>
        <w:rPr/>
      </w:pPr>
      <w:r>
        <w:rPr>
          <w:bCs/>
        </w:rPr>
        <w:t>с.Великий Олексин на складання проекту</w:t>
      </w:r>
    </w:p>
    <w:p>
      <w:pPr>
        <w:pStyle w:val="Normal"/>
        <w:rPr/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в  постійне користування для </w:t>
      </w:r>
    </w:p>
    <w:p>
      <w:pPr>
        <w:pStyle w:val="Normal"/>
        <w:rPr>
          <w:bCs/>
        </w:rPr>
      </w:pPr>
      <w:r>
        <w:rPr>
          <w:bCs/>
        </w:rPr>
        <w:t xml:space="preserve">будівництва та обслуговування інших </w:t>
      </w:r>
    </w:p>
    <w:p>
      <w:pPr>
        <w:pStyle w:val="Normal"/>
        <w:rPr>
          <w:bCs/>
        </w:rPr>
      </w:pPr>
      <w:r>
        <w:rPr>
          <w:bCs/>
        </w:rPr>
        <w:t xml:space="preserve">будівель громадських та релігійних організацій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вернення Релігійної громади УПЦ с.Великий Олексин щодо відведення земельної ділянки в постійне користування для будівництва та обслуговування будівель громадських та релігійних організацій (для будівництва та обслуговування каплиці в с.Зозів) та  керуючись ст. 12, 92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Релігійній громаді Української Православної Церкви с.Великий Олексин на складання проекту землеустрою щодо відведення земельної ділянки орієнтовною площею 0,0200 га у постійне користування для будівництва та обслуговування будівель громадських та релігійних організацій (для будівництва та обслуговування каплиці в с.Зозів) за рахунок земель житлової та громадської забудови комунальної власності в селі Зоз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Релігійної громади УПЦ с.Великий Олексин звернутись до суб’єкта господарювання, що є виконавцем робіт із  землеустрою, згідно із законом, для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1:04:00Z</dcterms:created>
  <dc:creator>q</dc:creator>
  <dc:description/>
  <cp:keywords/>
  <dc:language>en-US</dc:language>
  <cp:lastModifiedBy>User</cp:lastModifiedBy>
  <cp:lastPrinted>2021-07-02T15:23:00Z</cp:lastPrinted>
  <dcterms:modified xsi:type="dcterms:W3CDTF">2021-09-18T21:34:00Z</dcterms:modified>
  <cp:revision>3</cp:revision>
  <dc:subject/>
  <dc:title/>
</cp:coreProperties>
</file>