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0422987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02 жовт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Романюк Олени Віталіївни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ці Романюк Олені Віталії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2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>ці Романюк Олені Віталії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09-11T13:39:00Z</dcterms:modified>
  <cp:revision>19</cp:revision>
  <dc:subject/>
  <dc:title>ШПАНІВСЬКА СІЛЬСЬКА РАДА</dc:title>
</cp:coreProperties>
</file>