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8933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 лютого</w:t>
      </w:r>
      <w:r>
        <w:rPr>
          <w:bCs/>
          <w:sz w:val="28"/>
          <w:szCs w:val="28"/>
        </w:rPr>
        <w:t xml:space="preserve"> 2018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№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ю ділянкою гр.Слабуна Р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Слабуна Романа Вікторовича  про припинення права користування земельною ділянкою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Слабуну Роману Вікторовичу площею 0,08га для ведення особистого селянського господарства у зв'язку з добровільною відмовою від земельної ділянки та віднести її до земель запасу сільськогосподарського призначення (рілля) розташованої 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-землевпоряднику внести зміни в земельно-кадастрову книгу села Великий Олекс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4:38:00Z</cp:lastPrinted>
  <dcterms:modified xsi:type="dcterms:W3CDTF">2015-07-12T14:03:00Z</dcterms:modified>
  <cp:revision>2</cp:revision>
  <dc:subject/>
  <dc:title>ШПАНІВСЬКА СІЛЬСЬКА РАДА</dc:title>
</cp:coreProperties>
</file>