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4064971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41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Пащук Вікторії Юр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48 безоплатно у власність громадянці Пащук Вікторії Юрії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Пащук Вікторії Юріївні безоплатно у власність земельну ділянку площею 0,3164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ащук Вікторії Юріївні оформити право на земельну ділянку кадастровий номер 5624689500:09:045:014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26T15:25:00Z</cp:lastPrinted>
  <dcterms:modified xsi:type="dcterms:W3CDTF">2021-11-21T22:08:00Z</dcterms:modified>
  <cp:revision>4</cp:revision>
  <dc:subject/>
  <dc:title>ШПАНІВСЬКА СІЛЬСЬКА РАДА</dc:title>
</cp:coreProperties>
</file>