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56960968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серпня 2019 року                                                                                                                    № </w:t>
      </w:r>
      <w:r>
        <w:rPr>
          <w:u w:val="single"/>
        </w:rPr>
        <w:t>554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Мамчур Зіновії Ларіон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в селі Бармаки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>Надати дозвіл громадянці Мамчур Зіновії Ларіон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07 га для будівництва та обслуговування житлового будинку, господарських будівель та споруд (присадибна ділянка) в селі Бармаки, вулиця Грушевського, 20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right="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9-08-30T14:15:00Z</cp:lastPrinted>
  <dcterms:modified xsi:type="dcterms:W3CDTF">2019-07-28T12:27:00Z</dcterms:modified>
  <cp:revision>7</cp:revision>
  <dc:subject/>
  <dc:title/>
</cp:coreProperties>
</file>