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182123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єкту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постійне користування Службі автомобільних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оріг у Рівненській області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вернення Служби автомобільних доріг у Рівненській області, керуючись статтями 12, 79-1, 92, 122, 123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Службі автомобільних доріг у Рівненській області дозвіл на розроблення проєкту землеустрою щодо відведення земельної ділянки орієнтовною площею 1,30 га Службі автомобільних доріг у Рівненській області в постійне користування для розміщення та експлуатації будівель і споруд автомобільного транспорту та дорожнього господарства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атегорією та складом угідь визначитися під час складання проєкту землеустрою щодо відведення земельної ділянки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Розроблення проєкту землеустрою щодо відведення земельної ділянки провести згідно з вимогами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6:32:00Z</dcterms:created>
  <dc:creator>SSR</dc:creator>
  <dc:description/>
  <cp:keywords/>
  <dc:language>en-US</dc:language>
  <cp:lastModifiedBy>User</cp:lastModifiedBy>
  <cp:lastPrinted>2021-10-08T09:30:00Z</cp:lastPrinted>
  <dcterms:modified xsi:type="dcterms:W3CDTF">2021-11-03T21:31:00Z</dcterms:modified>
  <cp:revision>3</cp:revision>
  <dc:subject/>
  <dc:title>ШПАНІВСЬКА СІЛЬСЬКА РАДА</dc:title>
</cp:coreProperties>
</file>