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49830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 2021 року             </w:t>
      </w:r>
      <w:r>
        <w:rPr>
          <w:bCs/>
          <w:i/>
          <w:sz w:val="28"/>
          <w:szCs w:val="28"/>
          <w:lang w:val="uk-UA"/>
        </w:rPr>
        <w:t xml:space="preserve">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Пархомчуку Ю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Пархомчука Юрія Вітал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Пархомчуку Юрію Віталійовичу на складання проекту землеустрою щодо відведення земельної ділянки у власність орієнтовною площею 0,2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Пархомчуку Юрію Вітал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</w:t>
        <w:tab/>
        <w:t xml:space="preserve">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Пархомчуку Ю.В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Пархомчука Ю.В.  від 18.11.2021 року та графічних матеріалів щодо відведення у власність земельної ділянки орієнтовною площею 0,38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 згідно земельно – облікових даних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Пархомчуку Ю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пеціаліст   землеупорядник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31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5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1-22T15:25:00Z</dcterms:modified>
  <cp:revision>7</cp:revision>
  <dc:subject/>
  <dc:title>ШПАНІВСЬКА СІЛЬСЬКА РАДА</dc:title>
</cp:coreProperties>
</file>