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969462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ІВНЕНСЬКОГО  РАЙОНУ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ьоме скликанн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  І Ш Е Н Н 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>19 травня 2020 року                                                                                                    №_</w:t>
      </w:r>
      <w:r>
        <w:rPr>
          <w:u w:val="single"/>
        </w:rPr>
        <w:t>1002</w:t>
      </w:r>
    </w:p>
    <w:p>
      <w:pPr>
        <w:pStyle w:val="Normal"/>
        <w:suppressAutoHyphens w:val="false"/>
        <w:spacing w:before="280" w:after="0"/>
        <w:rPr>
          <w:bCs/>
        </w:rPr>
      </w:pPr>
      <w:r>
        <w:rPr>
          <w:bCs/>
        </w:rPr>
        <w:t xml:space="preserve">Про розгляд заяв громадян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 про надання земельної ділянки для будівництва житлового будинку, господарських будівель та споруд, керуючись ст. 12, 118, 122 Земельного кодексу України та  пункту 34 частин 1 статті 26 Закону України „ Про місцеве самоврядування в Україні”, Шпанівська сільська рада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  <w:bookmarkStart w:id="0" w:name="__DdeLink__5_147037820821111111111111111"/>
      <w:bookmarkEnd w:id="0"/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right="0" w:hanging="425"/>
        <w:jc w:val="both"/>
        <w:rPr/>
      </w:pPr>
      <w:r>
        <w:rPr/>
        <w:t>Розглянути можливість надання земельної ділянки для будівництва та обслуговування житлового будинку, господарських будівель та споруд  відповідно з генеральними планами забудови населених пунктів на території Шпанівської сільської ради громадянам згідно додатку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suppressAutoHyphens w:val="false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Додаток до проекту </w:t>
        <w:tab/>
        <w:t xml:space="preserve">рішення </w:t>
        <w:tab/>
        <w:t xml:space="preserve">Шпанівськ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сільської ради № </w:t>
      </w:r>
      <w:r>
        <w:rPr>
          <w:u w:val="single"/>
        </w:rPr>
        <w:t>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травня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826"/>
        <w:gridCol w:w="373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Ліщук Юрій Петрович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інчук Богдан Васильович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тович Сергій Сергійович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ька Олеся Миколаївна  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жина УБ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5-07T11:59:00Z</cp:lastPrinted>
  <dcterms:modified xsi:type="dcterms:W3CDTF">2020-02-05T10:10:00Z</dcterms:modified>
  <cp:revision>35</cp:revision>
  <dc:subject/>
  <dc:title/>
</cp:coreProperties>
</file>