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9934995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листопада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Манзюку А.С.</w:t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Манзюка Анатолія Святослав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Манзюку Анатолію Святославовичу дозвіл на розроблення проекту землеустрою щодо відведення земельної ділянки площею 0,0600 га у власність для ведення особистого селянського господарства за рахунок земель комунальної власності розташованої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Манзюку Анатолію Святослав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Манзюку А. С.</w:t>
      </w:r>
      <w:r>
        <w:rPr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Манзюка А.С. від 18.10.2021 року та графічних матеріалів щодо відведення у власність земельної ділянки орієнтовною площею 0,06 га для ведення особистого селянського господарства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перебуває в користуванні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Манзюку А.С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4"/>
    <w:next w:val="14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08:00Z</dcterms:created>
  <dc:creator>SSR</dc:creator>
  <dc:description/>
  <cp:keywords/>
  <dc:language>en-US</dc:language>
  <cp:lastModifiedBy>Оля Дмитриевцева</cp:lastModifiedBy>
  <cp:lastPrinted>2021-11-12T09:27:00Z</cp:lastPrinted>
  <dcterms:modified xsi:type="dcterms:W3CDTF">2021-11-14T18:14:00Z</dcterms:modified>
  <cp:revision>3</cp:revision>
  <dc:subject/>
  <dc:title>ШПАНІВСЬКА СІЛЬСЬКА РАДА</dc:title>
</cp:coreProperties>
</file>