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4969849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 Р О Є К Т   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5 серпня 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</w:t>
        <w:tab/>
        <w:tab/>
        <w:t xml:space="preserve">                              </w:t>
      </w:r>
      <w:r>
        <w:rPr>
          <w:bCs/>
          <w:sz w:val="24"/>
          <w:szCs w:val="24"/>
          <w:lang w:val="uk-UA"/>
        </w:rPr>
        <w:t xml:space="preserve"> №</w:t>
      </w:r>
      <w:r>
        <w:rPr>
          <w:bCs/>
          <w:sz w:val="24"/>
          <w:szCs w:val="24"/>
          <w:u w:val="single"/>
          <w:lang w:val="uk-UA"/>
        </w:rPr>
        <w:t>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відведення земельної ділянки безоплатно у власність для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будівництва індивідуального гараж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.Мешкова Олександра Петровича та  проект землеустрою щодо відведення земельної ділянки по передачі  безоплатно у власність для будівництва індивідуального гаража, керуючись ст.ст. 12, 19, 38, 39, 40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проект землеустрою щодо відведення земельної ділянки безоплатно у власність (кадастровий номер 5624689500:04:029:0101)  гр.Мешкову Олександру Петровичу для будівництва індивідуального гаража за рахунок земель комунальної власності житлової та громадської забудови  села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гр.Мешкову Олександру Петровичуу безоплатно у власність земельну ділянку  площею 0,0067га для будівництва індивідуального гаража за рахунок земель комунальної власності житлової та громадської забудови  села Великий Олексин на території Шпанівської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ину Мешкову О.П. оформити право на земельну ділянку 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навколишнього середовища та соціального розвитку села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Cs/>
          <w:sz w:val="24"/>
          <w:szCs w:val="24"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>
      <w:sz w:val="24"/>
      <w:szCs w:val="24"/>
      <w:lang w:val="ru-RU"/>
    </w:rPr>
  </w:style>
  <w:style w:type="character" w:styleId="Style14">
    <w:name w:val="Нижний колонтитул Знак"/>
    <w:basedOn w:val="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печенька</cp:lastModifiedBy>
  <cp:lastPrinted>2018-07-03T10:01:00Z</cp:lastPrinted>
  <dcterms:modified xsi:type="dcterms:W3CDTF">2015-12-10T06:03:00Z</dcterms:modified>
  <cp:revision>2</cp:revision>
  <dc:subject/>
  <dc:title>ШПАНІВСЬКА СІЛЬСЬКА РАДА</dc:title>
</cp:coreProperties>
</file>