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427679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/>
      </w:pPr>
      <w:r>
        <w:rPr>
          <w:bCs/>
          <w:iCs/>
          <w:lang w:val="uk-UA"/>
        </w:rPr>
        <w:t xml:space="preserve">з метою подальшого викупу в селі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Малий Житин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/>
      </w:pPr>
      <w:r>
        <w:rPr>
          <w:bCs/>
          <w:iCs/>
          <w:lang w:val="uk-UA"/>
        </w:rPr>
        <w:t>гр.Комончук М.В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омончук Майї Василівни про надання дозволу на складання експертної грошової оцінки земельної ділянки з правом подальшого викупу  (кадастровим номером 5624681500:02:009:0161 ) в с.М.Житин на території Шпанівської сільської ради, витяг з Державного реєстру речових прав на нерухоме майно про реєстрацію іншого речового права № 253749826 від 21.04.2021 року, керуючись   ст. 12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ці Комончук Майї Василівні дозвіл на складання експертної грошової оцінки земельної ділянки площею 0,01 (кадастровий номер 5624681500:02:009:0161) з правом подальшого викупу для будівництва та обслуговування будівель торгівлі комунальної власност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59:00Z</cp:lastPrinted>
  <dcterms:modified xsi:type="dcterms:W3CDTF">2021-05-12T15:35:00Z</dcterms:modified>
  <cp:revision>17</cp:revision>
  <dc:subject/>
  <dc:title>ШПАНІВСЬКА СІЛЬСЬКА РАДА</dc:title>
</cp:coreProperties>
</file>