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color w:val="000000"/>
          <w:sz w:val="28"/>
          <w:szCs w:val="28"/>
          <w:lang w:val="uk-UA" w:eastAsia="ru-RU"/>
        </w:rPr>
      </w:pPr>
      <w:r>
        <w:rPr>
          <w:bCs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Ревенько Антона Антоновича ,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ухвалу Рівненського районного суду від 05.03.2018 року по справі № 570/1980/16-ц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 И Р І Ш И Л А 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1500:06:000:0678) в натурі (на місцевості) громадянину Ревенько Антону Антоновичу для будівництва та обслуговування житлового будинку, господарських будівель і споруд (присадибна ділянка) розташовану в селі Бармак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у власність громадянину Ревенько Антону Антоновичу земельну ділянку площею 0,1933 га для будівництва та обслуговування житлового будинку, господарських будівель і споруд (присадибна ділянка) розташовану в селі Бармак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Ревенько А.А. оформити право на земельну ділянку (кадастровий номер 5624681500:06:000:0678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2"/>
        <w:ind w:left="0" w:righ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Ревенько А.А. від 28.01.2022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933 га. </w:t>
      </w:r>
    </w:p>
    <w:p>
      <w:pPr>
        <w:pStyle w:val="Style22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2"/>
        <w:ind w:left="40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6:000:0678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2"/>
        <w:ind w:left="0" w:righ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 гр. Ревенько Антону Антоновичу буде оформлено право власності на земельну ділянку в порядку, встановленому законодавством.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ст землевпорядник                                        Олена ШАХРАЙЧУК</w:t>
      </w:r>
    </w:p>
    <w:p>
      <w:pPr>
        <w:pStyle w:val="Normal"/>
        <w:ind w:left="720" w:right="-1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13:00Z</dcterms:created>
  <dc:creator>SSR</dc:creator>
  <dc:description/>
  <cp:keywords/>
  <dc:language>en-US</dc:language>
  <cp:lastModifiedBy>Користувач</cp:lastModifiedBy>
  <cp:lastPrinted>2021-11-15T11:32:00Z</cp:lastPrinted>
  <dcterms:modified xsi:type="dcterms:W3CDTF">2022-01-28T12:31:00Z</dcterms:modified>
  <cp:revision>4</cp:revision>
  <dc:subject/>
  <dc:title>ШПАНІВСЬКА СІЛЬСЬКА РАДА</dc:title>
</cp:coreProperties>
</file>