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0727022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61</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910 га (кадастровий номер 5624681500:08:001:051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08518 від 13.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910 га (кадастровий номер 5624681500:08:001:051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910 га кадастровий номер 5624681500:08:001:051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1:43:00Z</cp:lastPrinted>
  <dcterms:modified xsi:type="dcterms:W3CDTF">2021-07-02T08:43:00Z</dcterms:modified>
  <cp:revision>6</cp:revision>
  <dc:subject/>
  <dc:title>ШПАНІВСЬКА СІЛЬСЬКА РАДА</dc:title>
</cp:coreProperties>
</file>