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4895125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_____________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№ 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 Парфенюка Сергія Петр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40, 118, 120, 121, 122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1500:03:017:0791) в натурі (на місцевості) громадянину Парфенюку Сергію Петровичу для будівництва та обслуговування житлового будинку, господарських будівель і споруд (присадибна ділянка) розташовану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Парфенюку Сергію Петровичу земельну ділянку площею 0,1585 га для будівництва та обслуговування житлового будинку, господарських будівель і споруд (присадибна ділянка) в селі Великий Житин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арфенюку Сергію Петровичу оформити право на земельну ділянку (кадастровий номер 5624681500:03:017:0791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sectPr>
          <w:type w:val="nextPage"/>
          <w:pgSz w:w="11906" w:h="16838"/>
          <w:pgMar w:left="1701" w:right="567" w:gutter="0" w:header="0" w:top="568" w:footer="0" w:bottom="83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Парфенюка С.П. від 02.02.2022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585 га. </w:t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widowControl/>
        <w:suppressAutoHyphens w:val="false"/>
        <w:bidi w:val="0"/>
        <w:spacing w:lineRule="auto" w:line="252" w:before="0" w:after="160"/>
        <w:ind w:left="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емельній ділянці (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5624681500:03:017:0791</w:t>
      </w:r>
      <w:r>
        <w:rPr>
          <w:rFonts w:cs="Times New Roman" w:ascii="Times New Roman" w:hAnsi="Times New Roman"/>
          <w:sz w:val="28"/>
          <w:szCs w:val="28"/>
        </w:rPr>
        <w:t>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120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Парфенюку С.П.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568" w:footer="0" w:bottom="83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1-12-02T16:35:00Z</cp:lastPrinted>
  <dcterms:modified xsi:type="dcterms:W3CDTF">2021-11-21T18:11:00Z</dcterms:modified>
  <cp:revision>4</cp:revision>
  <dc:subject/>
  <dc:title>ШПАНІВСЬКА СІЛЬСЬКА РАДА</dc:title>
</cp:coreProperties>
</file>