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808893560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2 лютого 2019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37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 Якобчука Анатолія Аркадійовича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в с.В.Житин, керуючись ст.ст. 12, 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дозвіл гр. Якобчуку Анатолію Аркадійовичу на складання проекту землеустрою щодо відведення земельної ділянки  у власність орієнтовною площею 0,15 га для ведення особистого селянського господарства за рахунок земель комунальної власності сільськогосподарського призначення (рілля) розташованої в межах населеного пункту Великий Жи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ину Якобчуку Анатолію Аркадій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         Столярчук М.А.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Користувач</cp:lastModifiedBy>
  <cp:lastPrinted>2019-02-13T16:12:00Z</cp:lastPrinted>
  <dcterms:modified xsi:type="dcterms:W3CDTF">2019-02-06T15:02:00Z</dcterms:modified>
  <cp:revision>6</cp:revision>
  <dc:subject/>
  <dc:title>ШПАНІВСЬКА СІЛЬСЬКА РАДА</dc:title>
</cp:coreProperties>
</file>