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/>
      </w:pPr>
      <w:r>
        <w:rPr>
          <w:color w:val="000000"/>
          <w:sz w:val="28"/>
          <w:lang w:eastAsia="ru-RU"/>
        </w:rPr>
        <w:t xml:space="preserve">18 лютого 2022 року                                                                                          № </w:t>
      </w:r>
      <w:r>
        <w:rPr>
          <w:color w:val="000000"/>
          <w:sz w:val="28"/>
          <w:u w:val="single"/>
          <w:lang w:eastAsia="ru-RU"/>
        </w:rPr>
        <w:t>1018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становлення (відновлення) меж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емельної ділянки в натурі (на місцевост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та обслуговування житл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нку, господарських будівель і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 гр. Подерні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ки Подерні О.В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керуючись ст. 12,  116,  118,  121, 122, 123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дати громадянці Подерні Оксані Володимирівні дозвіл на складання технічної документації із землеустрою щодо встановлення (відновлення) меж земельної ділянки в натурі ( на місцевості) площею 0,0822 га кадастровий номер 5624681500:04:017:0094 у власність  для будівництва та обслуговування житлового будинку, господарських будівель та споруд (присадибна ділянка)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ind w:left="284" w:right="0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ільський голова </w:t>
        <w:tab/>
        <w:t xml:space="preserve">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2-03-01T08:02:00Z</cp:lastPrinted>
  <dcterms:modified xsi:type="dcterms:W3CDTF">2022-01-28T13:35:00Z</dcterms:modified>
  <cp:revision>29</cp:revision>
  <dc:subject/>
  <dc:title/>
</cp:coreProperties>
</file>