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91449422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/>
          <w:lang w:val="uk-UA"/>
        </w:rPr>
        <w:t>П Р О Є К Т      Р І Ш Е Н Н Я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>Про припинення права постійного користуванн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земельною ділянкою гр.Мануйлику С.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 заяву  громадянина Мануйлика Сергія Івановича  про припинення права постійного користування земельною ділянкою для будівництва та обслуговування житлового будинку, господарських будівель і споруд в селі Малий Олексин  на території Шпанівської сільської ради Рівненського району Рівненської області, керуючись ст.ст. 12, 140, 141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ипинити право постійного користування земельною ділянкою гр.мануйлику Сергію Івановичу  орієнтовною площею 0,13 га  для будівництва та обслуговування житлового будинку, господарських будівель і споруд в зв’язку з добровільною відмовою від земельної ділянки та віднести її до земель комунальної власності  населеного  пункту мал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пеціалісту-землевпоряднику внести зміни в земельно-кадастрову книгу села Ходос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 xml:space="preserve">    </w:t>
      </w:r>
    </w:p>
    <w:p>
      <w:pPr>
        <w:pStyle w:val="Normal"/>
        <w:ind w:right="-1234" w:hanging="0"/>
        <w:rPr/>
      </w:pPr>
      <w:r>
        <w:rPr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5"/>
    <w:next w:val="15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Юля</cp:lastModifiedBy>
  <cp:lastPrinted>2020-07-02T14:23:00Z</cp:lastPrinted>
  <dcterms:modified xsi:type="dcterms:W3CDTF">2020-09-20T11:44:00Z</dcterms:modified>
  <cp:revision>3</cp:revision>
  <dc:subject/>
  <dc:title>ШПАНІВСЬКА СІЛЬСЬКА РАДА</dc:title>
</cp:coreProperties>
</file>