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7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 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ого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ільського голови Столярчука Миколи Анатолійовича, керуючись ст. 10 Закону України «Про службу в органах місцевого самоврядування» ,  п.5 ч. 1 ст. 26, ст.42 Закону України «Про місцеве самоврядування в Україні»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 xml:space="preserve">1.Затвердити Мельник Тетяну Георгіївну на посаду  заступника  сільського голови з питань діяльності виконавчого комітет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08:00Z</dcterms:created>
  <dc:creator>User</dc:creator>
  <dc:description/>
  <cp:keywords/>
  <dc:language>en-US</dc:language>
  <cp:lastModifiedBy>UU</cp:lastModifiedBy>
  <cp:lastPrinted>2018-05-15T12:19:00Z</cp:lastPrinted>
  <dcterms:modified xsi:type="dcterms:W3CDTF">2018-05-22T08:18:00Z</dcterms:modified>
  <cp:revision>6</cp:revision>
  <dc:subject/>
  <dc:title> </dc:title>
</cp:coreProperties>
</file>