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060756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5 червня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     №  </w:t>
      </w:r>
      <w:r>
        <w:rPr>
          <w:bCs/>
          <w:u w:val="single"/>
          <w:lang w:val="uk-UA"/>
        </w:rPr>
        <w:t>328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9, 40, 118, 120, 121, 126 Земельного кодексу України та пунктом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розташованих в межах населених пунктів  с.Хотин, с.Шпанів та с.В.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, що перебувають в їхньому користуванні в межах населених пунктів с.Хотин, с.Шпанів та с.В.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25 червня 2021року № </w:t>
      </w:r>
      <w:r>
        <w:rPr>
          <w:b w:val="false"/>
          <w:u w:val="single"/>
        </w:rPr>
        <w:t>3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</w:t>
      </w:r>
      <w:r>
        <w:rPr>
          <w:b w:val="false"/>
          <w:bCs w:val="false"/>
          <w:i w:val="false"/>
          <w:iCs w:val="false"/>
        </w:rPr>
        <w:t xml:space="preserve">межах населених пунктів с.Хотин, с.Шпанів та с.В.Олексин </w:t>
      </w:r>
      <w:r>
        <w:rPr>
          <w:b w:val="false"/>
          <w:i w:val="false"/>
        </w:rPr>
        <w:t>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7"/>
        <w:gridCol w:w="1701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юк Вікторія І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ронець Віра Леонт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0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олодрига Гали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8:02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Щербаков Юр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1297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Андріюк Володимир Пили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7-02T15:17:00Z</cp:lastPrinted>
  <dcterms:modified xsi:type="dcterms:W3CDTF">2021-07-02T12:17:00Z</dcterms:modified>
  <cp:revision>98</cp:revision>
  <dc:subject/>
  <dc:title>ШПАНІВСЬКА СІЛЬСЬКА РАДА</dc:title>
</cp:coreProperties>
</file>